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9224753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1193524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5220772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